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90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602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72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938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15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93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77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48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3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563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594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152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