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93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00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59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625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192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2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208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31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160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348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47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01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243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29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205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375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55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