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46372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68195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0737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87084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32389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6841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85797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51716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00097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7834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14900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45494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17639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07090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55631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