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381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36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98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36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5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7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22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980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4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735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47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57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