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837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680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003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756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033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784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615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143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527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285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126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477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487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517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31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8857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133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