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118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507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891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874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32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720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760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106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841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735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954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45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501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454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750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