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04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888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060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1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5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57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13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67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88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934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82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249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0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