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390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105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31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96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137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953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521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342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046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046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332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174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025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990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874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759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848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