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222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115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263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099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968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049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894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761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476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06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676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344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63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74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