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13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435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89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250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087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412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597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357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252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13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86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572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664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