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255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587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378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288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831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304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033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746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406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228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630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222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32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483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868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529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027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