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9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29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680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6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81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288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94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16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5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536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226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358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04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38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13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