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4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9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07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936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902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45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99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0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2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72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0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7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67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