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664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902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364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4226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305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129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145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763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34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781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401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004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9560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536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565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466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77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