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176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095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832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828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342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342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771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458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329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193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581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245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586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959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149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