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843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853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070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995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44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647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73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267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462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673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28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527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