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94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04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3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97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85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1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3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16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54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83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665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79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639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9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42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90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064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