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7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23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84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86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645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10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679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61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0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30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2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151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48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95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