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870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156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264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491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865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949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74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662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228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944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309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008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73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