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60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51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08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52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36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23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00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58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73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91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04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6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27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25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72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1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