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3871124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4209514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4163044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9308110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7138599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7485216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5086004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6647875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9248209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1187282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8027934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686205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732388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1046038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6529720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