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87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93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2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222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22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04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34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92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55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78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0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8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