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214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072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952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457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487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132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865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33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209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670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014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92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104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550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981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1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221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