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204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404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49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823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43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53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258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97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118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068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09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96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91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36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38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