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79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589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84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66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27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45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0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34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5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68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8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00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06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