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75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2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3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373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20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148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119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537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938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978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220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36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826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67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265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322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28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