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50075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44364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52358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42405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91108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93254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44200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70274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80178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23673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70844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30247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38662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81558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54535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