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133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07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88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8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04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01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034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96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454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911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25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450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67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