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9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26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55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701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5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722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461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93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111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01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6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54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44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57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89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389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0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