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90846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17225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06231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61735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81817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51563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46003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9640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33255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35444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53527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15779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00410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82529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89193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