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252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539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085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58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563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056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402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103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892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360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350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047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483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