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206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063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1115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971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036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205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050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04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8349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959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31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671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358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022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42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369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66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