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516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678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79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052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531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903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434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493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996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038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19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64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247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910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091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