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558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641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06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564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869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753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580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881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152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595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406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695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411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