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88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38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907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25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7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90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04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35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69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7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59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7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986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69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3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9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