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857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02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290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551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623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564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841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605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697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049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372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296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692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508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532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