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921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9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084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080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617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64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90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5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252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5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12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7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