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627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293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11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191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5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600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74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764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443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319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835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743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222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500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98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921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094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