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790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488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504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031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667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947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716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643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251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556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621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637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921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692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99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