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82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88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408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119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48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318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77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31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56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6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60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86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