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5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108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384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082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782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688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687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14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656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420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766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926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058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269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539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072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36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