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6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80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93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66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3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93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92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794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99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816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46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79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280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12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