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06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708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841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519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245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200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179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991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357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005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377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881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242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