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83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886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6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6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74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767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97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601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025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436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11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3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22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71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821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07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578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