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408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239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1296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2155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9979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352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873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2855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9100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3835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4770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664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5490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3534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657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