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03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813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269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511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6971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9268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0661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4016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9913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415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459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204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1405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