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00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838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927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007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534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607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407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701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672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272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009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973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375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950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548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4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1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