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730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06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319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720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867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471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623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608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758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885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728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386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555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544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704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