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359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63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268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53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35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890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8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5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403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62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88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728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352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