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821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622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314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153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091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1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861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432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77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15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874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66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807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921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749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378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89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